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Der Formel-Editor Math-Type (Win/Mac) steht als Campuslizenzen allen Mitarbeitern der Humboldt-Universität zu Berlin zur Verfügung. Das Programm darf auf allen Rechnern des Campus und auch von allen Angehörigen der Humboldt-Universität zu Berlin „zu Hause“ installiert werd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Das Programm kann unter der folgenden Adresse per Download vom FTP-Server geholt werden: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ftp://ftp.hu-berlin.de/hu-only/Mathtype/ 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Lizenz-Nr. dt.  WIN:     MTWG501-000050-G22LX  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u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